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573499040"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72859190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179627529"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359414774"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835806287"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016386231"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